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822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1/2017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: Π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12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ΚΟΙΝΩΝΙΚΩΝ ΛΕΙΤΟΥΡ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ΑΜΙΝΤΖ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ΝΕΡΒΑ - 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Ζ 1879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8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ΚΑΣ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Ω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ΡΑΣΥΒΟΥΛ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 3930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τέθεσε μη αποδεκτό τίτλο σπουδών 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ΤΖΗΚΥΡΙΑΚ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ΣΤΑΘ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 34336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α των πιστοποιητικών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ΪΤΖ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ΩΚΡΑΤ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Ζ 8264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κατέθεσε πιστοποιητικό γνώσης Η/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ΑΝΑΠΛΗΡΩΤΗΣ ΔΗΜΑΡΧΟΥ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ΒΑΛΑΗΣ ΓΕΩΡΓΙ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ΝΤΙΔΗΜΑΡΧΟΣ 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ΙΚΟΝΟΜΙΚΩΝ ΥΠΗΡΕΣΙΩΝ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26:00Z</dcterms:created>
  <dc:creator>.</dc:creator>
  <dc:description/>
  <cp:keywords/>
  <dc:language>en-US</dc:language>
  <cp:lastModifiedBy>.</cp:lastModifiedBy>
  <cp:lastPrinted>2017-05-02T12:25:00Z</cp:lastPrinted>
  <dcterms:modified xsi:type="dcterms:W3CDTF">2017-05-02T09:25:00Z</dcterms:modified>
  <cp:revision>10</cp:revision>
  <dc:subject/>
  <dc:title>Φορέας : ΔΗΜΟΣ ΚΟΖΑΝΗΣ</dc:title>
</cp:coreProperties>
</file>